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滨州学院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202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年空中乘务专业背景调查说明</w:t>
      </w:r>
    </w:p>
    <w:p>
      <w:pPr>
        <w:pStyle w:val="Normal"/>
        <w:spacing w:lineRule="auto" w:line="480"/>
        <w:rPr>
          <w:rFonts w:ascii="华文中宋" w:hAnsi="华文中宋" w:eastAsia="仿宋_GB2312;仿宋" w:cs="华文中宋"/>
          <w:b/>
          <w:b/>
          <w:color w:val="000000"/>
          <w:sz w:val="10"/>
          <w:szCs w:val="10"/>
        </w:rPr>
      </w:pPr>
      <w:r>
        <w:rPr>
          <w:rFonts w:eastAsia="仿宋_GB2312;仿宋" w:cs="华文中宋" w:ascii="华文中宋" w:hAnsi="华文中宋"/>
          <w:b/>
          <w:color w:val="000000"/>
          <w:sz w:val="10"/>
          <w:szCs w:val="1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位考生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按照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民航招收学生有关</w:t>
      </w:r>
      <w:r>
        <w:rPr>
          <w:rFonts w:ascii="仿宋_GB2312;仿宋" w:hAnsi="仿宋_GB2312;仿宋" w:eastAsia="仿宋_GB2312;仿宋"/>
          <w:sz w:val="28"/>
          <w:szCs w:val="28"/>
        </w:rPr>
        <w:t>要求，报考我校空中乘务专业学生须按照民航从业人员要求进行背景调查。请考生仔细阅读，按要求完成相关事宜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一、背景调查程序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考生须下载背景调查相关材料与介绍信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考生认真填写相关信息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须持介绍信至相关单位或居委会开具出证材料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二、调查材料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背景调查材料基本信息、考生就读学校证明、考生及家庭成员居委会（或工作单位）证明、考生及家庭成员无犯罪记录证明四部分等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一）基本信息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封面。姓名、身份证号码须如实填写；毕业高中依照学校“印章”内容如实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基本内容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家庭成员包括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父母、继（养）父母、未嫁娶的哥哥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弟弟、</w:t>
      </w:r>
      <w:r>
        <w:rPr>
          <w:rFonts w:ascii="仿宋_GB2312;仿宋" w:hAnsi="仿宋_GB2312;仿宋" w:eastAsia="仿宋_GB2312;仿宋"/>
          <w:sz w:val="28"/>
          <w:szCs w:val="28"/>
        </w:rPr>
        <w:t>姐姐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妹妹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主要社会关系包括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祖父母、外祖父母、哥哥、嫂嫂、姐姐、姐夫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等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工作单位：原则上填写该单位“印章”全称，如无工作单位，该空格填写家庭住址（不带楼号门牌号），家庭住址要按照省、市、县（市区）、乡镇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街道办、村</w:t>
      </w:r>
      <w:r>
        <w:rPr>
          <w:rFonts w:eastAsia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eastAsia="仿宋_GB2312;仿宋"/>
          <w:sz w:val="28"/>
          <w:szCs w:val="28"/>
        </w:rPr>
        <w:t>小区、楼号门牌号格式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部分须电脑输入后反正面打印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二）本人就读学校证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就读学校证明材料，抬头部分可电脑输入后单页打印，其中本人态度、监护人意见及学校意见部分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必须由本人、监护人及学校相关负责人填写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内容必须手写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三）考生及家庭成员居委会证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考生及家庭成员居委会（工作单位）证明材料，抬头部分可电脑输入后单页打印，现实表现部分须由出证单位手写并盖章。由家长持介绍信到工作单位（居委会）开具证明材料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四）无犯罪记录证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考生须下载背景调查介绍信，填写考生、家长及出证单位名称（派出所）等相关信息并彩色打印。由家长持介绍信到户籍所在派出所开具证明材料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此项证明为必须提供材料。学生本人及学生父母必须提供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无犯罪记录证明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60"/>
        <w:ind w:firstLine="56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五）注意事项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人及家庭成员单位调查材料中：一是相关单位盖章原则上是党支部或者党委印章；二是家庭成员如有正式工作单位的，必须由工作单位调查代替居（村）委会调查，使用居（村）委会调查表格。</w:t>
      </w:r>
    </w:p>
    <w:p>
      <w:pPr>
        <w:pStyle w:val="Normal"/>
        <w:spacing w:lineRule="exact" w:line="560"/>
        <w:ind w:right="1120"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60"/>
        <w:ind w:right="1120"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材料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：滨州学院招收空中乘务学生民用航空背景调查基本信息</w:t>
      </w:r>
    </w:p>
    <w:p>
      <w:pPr>
        <w:pStyle w:val="Normal"/>
        <w:spacing w:lineRule="exact" w:line="560"/>
        <w:ind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材料</w:t>
      </w: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：本人就读学校证明材料</w:t>
      </w:r>
    </w:p>
    <w:p>
      <w:pPr>
        <w:pStyle w:val="Normal"/>
        <w:spacing w:lineRule="exact" w:line="560"/>
        <w:ind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材料</w:t>
      </w: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：本人及家庭成员所在村（居）委会或工作单位证明材料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26:00Z</dcterms:created>
  <dc:creator>User</dc:creator>
  <dc:description/>
  <dc:language>en-US</dc:language>
  <cp:lastModifiedBy>BZU</cp:lastModifiedBy>
  <cp:lastPrinted>2015-12-07T15:22:00Z</cp:lastPrinted>
  <dcterms:modified xsi:type="dcterms:W3CDTF">2023-03-09T03:24:50Z</dcterms:modified>
  <cp:revision>9</cp:revision>
  <dc:subject/>
  <dc:title>滨州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5FEEFF0CD4CCE96A713FEF5CEAE8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